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- CNC stroje – část 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CNC soustru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icově řízený soustruh bude určen pro výuku přesného obrábění soustružením. Dodávka bude zahrnovat dopravu stroje na adresu školy, instalaci a uvedení do provozu a dále zaškolení učitelů odborného výcviku. Součástí dodávky budou níže uvedené držáky a nástroje.</w:t>
      </w:r>
    </w:p>
    <w:p>
      <w:pPr>
        <w:pStyle w:val="Xl29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60"/>
        <w:gridCol w:w="27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/>
            </w:pPr>
            <w:r>
              <w:rPr>
                <w:rFonts w:cs="Arial" w:ascii="Arial" w:hAnsi="Arial"/>
                <w:sz w:val="24"/>
              </w:rPr>
              <w:t>Maximální průměr soustružené ty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. Ø 4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řeteno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čet vřeten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ální otáčky vřete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ot.min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min. 5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tivřeteno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20" w:after="0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/>
            </w:pPr>
            <w:r>
              <w:rPr>
                <w:rFonts w:cs="Arial" w:ascii="Arial" w:hAnsi="Arial"/>
                <w:sz w:val="24"/>
              </w:rPr>
              <w:t xml:space="preserve">Maximální otáčky vřete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ot.min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min. 5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/>
            </w:pPr>
            <w:r>
              <w:rPr>
                <w:rFonts w:cs="Arial" w:ascii="Arial" w:hAnsi="Arial"/>
                <w:sz w:val="24"/>
              </w:rPr>
              <w:t>Maximální průměr upnu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Ø 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ezd osa Z2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. 3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Heading5"/>
              <w:spacing w:before="12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ástrojová hla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čet nástrojových hlav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nástrojových pozic – minimálně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8 pozic, 16-polohová indexace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měry nástrojů:</w:t>
              <w:tab/>
              <w:t>nů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10" w:leader="none"/>
              </w:tabs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ab/>
              <w:tab/>
              <w:t xml:space="preserve">vrtací tyč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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Ø 2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Čas výměny nástroje z polohy na polohu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0,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010" w:leader="none"/>
              </w:tabs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jezd:</w:t>
              <w:tab/>
              <w:t>osa X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osa Z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. 13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. 23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9"/>
              <w:keepNext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háněné nástroj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et míst pro poháněné ná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min. 8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0" w:hanging="0"/>
              <w:rPr/>
            </w:pPr>
            <w:r>
              <w:rPr>
                <w:rFonts w:cs="Arial" w:ascii="Arial" w:hAnsi="Arial"/>
                <w:sz w:val="24"/>
              </w:rPr>
              <w:t>Maximální otáčky poháněných nástroj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.min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min. 5.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lší požadované vlastnosti a příslušenstv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10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ozměry stroje max. 3.000x1.500 mm (důvod: umístění v prostorách strojní dílny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itinová základna stroj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 osa s řízením v polárních souřadnicích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yhazovač obrobku z protivřetena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okování ochranného krytu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matické vypnutí stroje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větlení pracovního prostoru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stém automatického mazání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ind w:left="11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stém chlazení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leštinové upínání pro hlavní vřeteno a pro protivřeteno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otoučová brzda hlavního vřetena a protivřetena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Ofukování hlavního vřetena a protivřetena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apač dílců s dopravníkem obrobků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/>
            </w:pPr>
            <w:r>
              <w:rPr>
                <w:rFonts w:cs="Arial" w:ascii="Arial" w:hAnsi="Arial"/>
                <w:bCs/>
                <w:sz w:val="24"/>
              </w:rPr>
              <w:t>Počítadlo kusů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Maják provozního stavu stroje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eparátor mlhoviny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Návod k používání v českém jazy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414" w:hRule="atLeast"/>
        </w:trPr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pecifikace řídicího systému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Kompatibilita s řídicím systémem obráběcího centra a tréninkovým software v českém jazyce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itace partprogramu na pozadí, rozšířená editace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vné vrtací cykly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ekce sražení hrany / zaoblování rohů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Řízení konstantní řezné rychlosti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cová interpolace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mé programování výkresových rozměrů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ekce nástroje na geometrii / opotřebení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ícenásobně opakované cykly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ovatelný vstup dat 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vné závitování pro obě vřetena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čítadlo kusů a provozních hodin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áva životnosti nástrojů</w:t>
            </w:r>
          </w:p>
        </w:tc>
      </w:tr>
      <w:tr>
        <w:trPr>
          <w:cantSplit w:val="true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ekce na poloměr špičky nástro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4"/>
        </w:rPr>
        <w:t>Držáky a pouz</w:t>
      </w:r>
      <w:r>
        <w:rPr/>
        <w:t>dra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držák upichovacího nože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dvojitý soustružnický držák 20x20 - 3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zalomený držák nástroje - 2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dvojitý osový držák pro Ø 25mm, vnitřní chlazení - 3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trojitý osový držák pro Ø 25mm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doraz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redukční pouzdro pro držáky osových nástrojů Ø 8 mm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redukční pouzdro pro držáky osových nástrojů Ø 10 mm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redukční pouzdro pro držáky osových nástrojů  Ø 12 mm - 1 ks</w:t>
            </w:r>
          </w:p>
          <w:p>
            <w:pPr>
              <w:pStyle w:val="Header"/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redukční pouzdro pro držáky osových nástrojů Ø 16 mm - 1 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redukční pouzdro pro držáky osových nástrojů Ø 20 mm - 1 k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>
          <w:rFonts w:cs="Arial" w:ascii="Arial" w:hAnsi="Arial"/>
          <w:b/>
          <w:sz w:val="28"/>
          <w:szCs w:val="28"/>
        </w:rPr>
        <w:t>Nástroje a držáky nástrojů</w:t>
      </w:r>
    </w:p>
    <w:p>
      <w:pPr>
        <w:pStyle w:val="TextBody"/>
        <w:spacing w:lineRule="auto" w:line="276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říčelisťové sklíčidlo průměr 127mm</w:t>
        <w:tab/>
      </w:r>
    </w:p>
    <w:p>
      <w:pPr>
        <w:pStyle w:val="TextBody"/>
        <w:spacing w:lineRule="auto" w:line="276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ada tvrdých čelistí pro sklíčidlo 127mm</w:t>
      </w:r>
    </w:p>
    <w:p>
      <w:pPr>
        <w:pStyle w:val="TextBody"/>
        <w:spacing w:lineRule="auto" w:line="276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ada měkkých čelistí pro sklíčidlo 127mm</w:t>
      </w:r>
    </w:p>
    <w:p>
      <w:pPr>
        <w:pStyle w:val="Zkladntextprvnodsazen2"/>
        <w:spacing w:lineRule="auto" w:line="276" w:before="0" w:after="0"/>
        <w:ind w:left="0" w:right="-28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xiální vrtací/frézovací poháněný držák pro kleštiny ER16 (v ose Z) – 3 ks</w:t>
      </w:r>
    </w:p>
    <w:p>
      <w:pPr>
        <w:pStyle w:val="Zkladntextprvnodsazen2"/>
        <w:spacing w:lineRule="auto" w:line="276" w:before="0" w:after="0"/>
        <w:ind w:left="0" w:right="-28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diální vrtací/frézovací poháněný držák pro kleštiny ER16 (v ose X) – 3 ks</w:t>
      </w:r>
    </w:p>
    <w:p>
      <w:pPr>
        <w:pStyle w:val="Zkladntextprvnodsazen2"/>
        <w:spacing w:lineRule="auto" w:line="276" w:before="0" w:after="0"/>
        <w:ind w:left="0" w:right="-28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s dvojitý (oboustranný) poháněný držák pro kleštiny ER16 – 2 ks</w:t>
      </w:r>
    </w:p>
    <w:p>
      <w:pPr>
        <w:pStyle w:val="Zkladntextprvnodsazen2"/>
        <w:spacing w:lineRule="auto" w:line="276" w:before="0" w:after="0"/>
        <w:ind w:left="0" w:right="-288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da 10 ks kleštin pro hlavní vřeteno (kulaté vroubkované)</w:t>
        <w:tab/>
      </w:r>
    </w:p>
    <w:p>
      <w:pPr>
        <w:pStyle w:val="Zkladntextprvnodsazen2"/>
        <w:spacing w:lineRule="auto" w:line="276" w:before="0" w:after="0"/>
        <w:ind w:left="0" w:right="-289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da10 ks kleštin pro protivřeteno</w:t>
      </w:r>
      <w:r>
        <w:rPr/>
        <w:t xml:space="preserve"> (kulaté vroubkované)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1978"/>
        <w:gridCol w:w="850"/>
        <w:gridCol w:w="709"/>
      </w:tblGrid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bookmarkStart w:id="0" w:name="_Hlk497912788"/>
            <w:bookmarkEnd w:id="0"/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2z D5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2z D6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2z D8,00mm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2z D10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2z D12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3z D5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3z D6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3z D8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3z D10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3z D12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4z D5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4z D6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4z D8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4z D10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VHM 4z D12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HPC VHM 4z D4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HPC VHM 4z D6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HPC VHM 4z D8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HPC VHM 4z D10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réza válcová HPC VHM 4z D12,0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slepých otvorů M5x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slepých otvorů M6x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slepých otvorů M8x1,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slepých otvorů M10x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průchozích otvorů M5x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průchozích otvorů M6x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průchozích otvorů M8x1,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ník vysokorychlostní do průchozích otvorů M10x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vrták VHM D4,2mm 3D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vrták VHM D5,0mm 3D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vrták VHM D6,8mm 3D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vrták VHM D8,5mm 3D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levý na VBD min. D12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pravý na VBD min D12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levý na VBD min. D14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pravý na VBD min. D14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levý na VBD min. D18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pravý na VBD min. D18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levý na VBD min. D22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itřní pravý na VBD min. D220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držák soustružnický vnější pravý 20x20 na VBD WXGU0403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pravý 20x20 na VBD WXGU04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2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2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4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4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8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XGU040308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pravý 20x20 na VBD DXGU07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levý 20x20 na VBD DXGU07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2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2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4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4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8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XGU070308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pravý 20x20 na VBD DCGT11T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levý 20x20 na VBD DCGT11T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CGT11T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pravý 20x20 na VBD WNMG0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levý 20x20 na VBD WNMG0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NMG0604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WNMG0604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pravý 20x20 na VBD DNMG1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soustružnický vnější levý 20x20 na VBD DNMG1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NMG1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NMG1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DNMG1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zapicovací na VBD tl.3mm pravý pr.max. 34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zapicovací na VBD tl.3mm levý pr.max. 34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zapicovací na VBD tl.2+2,5mm pravý pr.max. 34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zapicovací na VBD tl.2+2,5mm levý pr.max. 34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2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3mm R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upichovací na VBD tl.3mm pravý pr.max. 42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upichovací na VBD tl.3mm levý pr.max. 42m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2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2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u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u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estička břitová výměnná zapichovací tl.3mm R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planžeta pro čelní zápi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ržák zapichovací planžet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ovací sada držák + VBD vnitřn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ávitovací sada držák + VBD vnějš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ada závitových VBD stoupání 1,0 - 2,0 vnějš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ada závitových VBD stoupání 1,0 - 2,0 vnitřn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ada kleštin ER DIN 6499B 1-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da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ada kleštin ER DIN 6499B 2-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da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pínač kleštinový válc.s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pínač kleštinový válc.st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Zkladntext2Char">
    <w:name w:val="Základní text 2 Char"/>
    <w:qFormat/>
    <w:rPr>
      <w:b/>
      <w:i/>
      <w:sz w:val="24"/>
    </w:rPr>
  </w:style>
  <w:style w:type="character" w:styleId="ZkladntextChar">
    <w:name w:val="Základní text Char"/>
    <w:qFormat/>
    <w:rPr>
      <w:rFonts w:ascii="Arial" w:hAnsi="Arial" w:cs="Arial"/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prvnodsazen2Char">
    <w:name w:val="Základní text - první odsazený 2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851" w:right="-284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EW/LN/CB</dc:creator>
  <dc:description/>
  <cp:keywords>Ethan</cp:keywords>
  <dc:language>en-US</dc:language>
  <cp:lastModifiedBy>Jan Jirátko</cp:lastModifiedBy>
  <cp:lastPrinted>2017-11-10T12:26:00Z</cp:lastPrinted>
  <dcterms:modified xsi:type="dcterms:W3CDTF">2017-11-12T08:02:00Z</dcterms:modified>
  <cp:revision>23</cp:revision>
  <dc:subject/>
  <dc:title>Ethan Frome</dc:title>
</cp:coreProperties>
</file>